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253"/>
      </w:tblGrid>
      <w:tr>
        <w:trPr>
          <w:trHeight w:val="1462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от 30 марта 2022 г. № 486</w:t>
            </w:r>
          </w:p>
        </w:tc>
      </w:tr>
    </w:tbl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Я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муниципальную программу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паковского муниципального округа Ставропольского края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жильем молодых семей» </w:t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 муниципальной программы Шпаковского муниципального округа Ставропольского края «Обеспечение жильем молодых семей» (далее - Программа) внести следующие изменения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бюджетных ассигнований Программы» изложить в следующей редакции:</w:t>
      </w:r>
    </w:p>
    <w:p>
      <w:pPr>
        <w:pStyle w:val="ConsPlusNormal"/>
        <w:snapToGrid w:val="false"/>
        <w:ind w:firstLine="6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Style26"/>
              <w:spacing w:lineRule="exact" w:line="240"/>
              <w:jc w:val="both"/>
              <w:rPr/>
            </w:pPr>
            <w:r>
              <w:rPr/>
              <w:t>объем финансового обеспечения программы составит 188 513 тыс. рублей, в том числе по источникам финансового обеспечения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/>
              <w:t>за счет средств федерального бюджета 56 925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1 – 12 809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2 – 17 902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3 – 26 214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за счет средств краевого бюджета – 121 913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1 – 1 367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2 – 119 167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3 – 1 379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за счет средств бюджета Шпаковского муниципального округа Ставропольского края – 9 675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021 –1 000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2 – 7 220 тыс. руб.</w:t>
            </w:r>
          </w:p>
          <w:p>
            <w:pPr>
              <w:pStyle w:val="Style26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023 – 1 455 тыс. руб.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2 «Ресурсное обеспечение реализации муниципальной программы Шпаковского муниципального округа Ставропольского края «Обеспечение жильем молодых семей» изложить в новой прилагаемой редакции.</w:t>
      </w:r>
    </w:p>
    <w:p>
      <w:pPr>
        <w:pStyle w:val="Normal"/>
        <w:autoSpaceDE w:val="false"/>
        <w:ind w:lef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ind w:right="-1" w:hanging="142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8" w:firstLine="720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7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b/>
      <w:bCs/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1">
    <w:name w:val=" Знак Знак3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Num4">
    <w:name w:val="num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8">
    <w:name w:val=" Знак Знак8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Normal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sz w:val="28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Заголовок таблицы"/>
    <w:basedOn w:val="Style17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аголовок таблицы ссылок1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7">
    <w:name w:val="Таблица ссылок1"/>
    <w:basedOn w:val="Normal"/>
    <w:next w:val="Normal"/>
    <w:qFormat/>
    <w:pPr>
      <w:ind w:left="200" w:right="0" w:hanging="200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ind w:left="0" w:right="0" w:firstLine="720"/>
      <w:jc w:val="center"/>
    </w:pPr>
    <w:rPr>
      <w:b/>
      <w:bCs/>
      <w:kern w:val="2"/>
      <w:sz w:val="28"/>
      <w:szCs w:val="28"/>
      <w:lang w:bidi="ru-RU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44:00Z</dcterms:created>
  <dc:creator>1_KAB1_2</dc:creator>
  <dc:description/>
  <dc:language>en-US</dc:language>
  <cp:lastModifiedBy>Князь Александра Николаевна</cp:lastModifiedBy>
  <cp:lastPrinted>2022-03-28T12:42:00Z</cp:lastPrinted>
  <dcterms:modified xsi:type="dcterms:W3CDTF">2022-04-01T08:44:00Z</dcterms:modified>
  <cp:revision>2</cp:revision>
  <dc:subject/>
  <dc:title>ПОСТАНОВЛЕНИЕ</dc:title>
</cp:coreProperties>
</file>